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348468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8097349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